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“</w:t>
      </w:r>
      <w:r>
        <w:rPr/>
        <w:t>Story of My Life…So Far” Podcast Rubric</w:t>
      </w:r>
    </w:p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 xml:space="preserve">Grading Scale                      </w:t>
      </w:r>
    </w:p>
    <w:p>
      <w:pPr>
        <w:pStyle w:val="Heading"/>
        <w:rPr>
          <w:sz w:val="20"/>
        </w:rPr>
      </w:pPr>
      <w:r>
        <w:rPr>
          <w:sz w:val="20"/>
        </w:rPr>
        <w:t>A: 90 – 98 points</w:t>
      </w:r>
    </w:p>
    <w:p>
      <w:pPr>
        <w:pStyle w:val="Heading"/>
        <w:rPr>
          <w:sz w:val="20"/>
        </w:rPr>
      </w:pPr>
      <w:r>
        <w:rPr>
          <w:sz w:val="20"/>
        </w:rPr>
        <w:t>B: 83 – 89 points</w:t>
      </w:r>
    </w:p>
    <w:p>
      <w:pPr>
        <w:pStyle w:val="Heading"/>
        <w:rPr>
          <w:sz w:val="20"/>
        </w:rPr>
      </w:pPr>
      <w:r>
        <w:rPr>
          <w:sz w:val="20"/>
        </w:rPr>
        <w:t>C: 74 – 82 points</w:t>
      </w:r>
    </w:p>
    <w:p>
      <w:pPr>
        <w:pStyle w:val="Heading"/>
        <w:rPr>
          <w:sz w:val="20"/>
        </w:rPr>
      </w:pPr>
      <w:r>
        <w:rPr>
          <w:sz w:val="20"/>
        </w:rPr>
        <w:t>D: 64 – 73 points</w:t>
      </w:r>
    </w:p>
    <w:p>
      <w:pPr>
        <w:pStyle w:val="Heading"/>
        <w:rPr/>
      </w:pPr>
      <w:r>
        <w:rPr/>
      </w:r>
    </w:p>
    <w:tbl>
      <w:tblPr>
        <w:tblW w:w="9542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37"/>
        <w:gridCol w:w="1697"/>
        <w:gridCol w:w="1617"/>
        <w:gridCol w:w="1617"/>
        <w:gridCol w:w="1750"/>
        <w:gridCol w:w="1124"/>
      </w:tblGrid>
      <w:tr>
        <w:trPr/>
        <w:tc>
          <w:tcPr>
            <w:tcW w:w="1737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ATEGORY</w:t>
            </w:r>
          </w:p>
        </w:tc>
        <w:tc>
          <w:tcPr>
            <w:tcW w:w="1697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EXEMPLARY</w:t>
            </w:r>
          </w:p>
        </w:tc>
        <w:tc>
          <w:tcPr>
            <w:tcW w:w="1617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ROFICIENT</w:t>
            </w:r>
          </w:p>
        </w:tc>
        <w:tc>
          <w:tcPr>
            <w:tcW w:w="1617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ARTIALLY PROFICIENT</w:t>
            </w:r>
          </w:p>
        </w:tc>
        <w:tc>
          <w:tcPr>
            <w:tcW w:w="175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NCOMPLETE</w:t>
            </w:r>
          </w:p>
        </w:tc>
        <w:tc>
          <w:tcPr>
            <w:tcW w:w="112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OINTS</w:t>
            </w:r>
          </w:p>
        </w:tc>
      </w:tr>
      <w:tr>
        <w:trPr/>
        <w:tc>
          <w:tcPr>
            <w:tcW w:w="1737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69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Points</w:t>
            </w:r>
          </w:p>
        </w:tc>
        <w:tc>
          <w:tcPr>
            <w:tcW w:w="161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Points</w:t>
            </w:r>
          </w:p>
        </w:tc>
        <w:tc>
          <w:tcPr>
            <w:tcW w:w="161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Points</w:t>
            </w:r>
          </w:p>
        </w:tc>
        <w:tc>
          <w:tcPr>
            <w:tcW w:w="17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Point</w:t>
            </w:r>
          </w:p>
        </w:tc>
        <w:tc>
          <w:tcPr>
            <w:tcW w:w="11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737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roduction</w:t>
            </w:r>
          </w:p>
        </w:tc>
        <w:tc>
          <w:tcPr>
            <w:tcW w:w="169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ells who is speaking, the Title and date of podcast was produced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ells most of the following: who is speaking, title, and date of podcast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lludes to who is speaking, title and date of podcast.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peaker is not identified. No title or date of podcast is given.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37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ent</w:t>
            </w:r>
          </w:p>
        </w:tc>
        <w:tc>
          <w:tcPr>
            <w:tcW w:w="169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Years listed only on Events and only audio on author’s pictures throughout podcast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Years listed on Events and only audio on author’s pictures during podcast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ccasionally incorrect Years placed on events or put on author’s pictures and/or audio on events.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onsistently put years on author’s pictures and audio on events during podcast.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37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livery</w:t>
            </w:r>
          </w:p>
        </w:tc>
        <w:tc>
          <w:tcPr>
            <w:tcW w:w="169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ell rehearsed, smooth delivery in a conversational style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hearsed, smooth delivery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ppears unrehearsed with uneven delivery.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elivery is hesitant, and choppy.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37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Highly effective enunciation and presenter’s speech is clear and intelligible, not distant and muddled.  Expression and rhythm keep the audience listening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nunciation, expression, pacing are effective throughout the podcast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nunciation, expression, rhythm are sometimes distracting during the podcast.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nunciationo of spoken word is distant and muddled and not clear.  Expression and rhythm are distracting throughout the podcast.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37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orrect grammar is used throughout the podcast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orrect grammar is used during the podcast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ccasionally incorrect grammar is used during the podcast.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or grammar is used throughout the podcast.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37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xt</w:t>
            </w:r>
          </w:p>
        </w:tc>
        <w:tc>
          <w:tcPr>
            <w:tcW w:w="169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rong Contrast between text and images, easy to read font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ood contrast between text and images, easy to read font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ext hard to read on some of the images due to contrast or font choice.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ext hard to read on most of images due to either poor contrast or poor font choice.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37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orrect spelling and grammar used throughout podcast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nly 1 – 2 spelling or grammar mistakes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 – 4 spelling or grammar mistakes.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 or more spelling or grammar mistakes.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37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age and Music Enhancements</w:t>
            </w:r>
          </w:p>
        </w:tc>
        <w:tc>
          <w:tcPr>
            <w:tcW w:w="169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he images used create a unique and effective presentation and enhance what is being said in the podcast and follow the rules for quality graphic design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he images relate to the audio and reinforce content and demonstrate functionally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he images sometimes enhance the quality and understanding of the presentation.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he images are unrelated to the podcast.  Images are inappropriate to podcast.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37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usic enhances the mood, quality, and understanding of the presentation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usic provides supportive background to the podcast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usic provides somewhat distracting background to the podcast.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usic is distracting to presentation.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37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ll image and music enhancements are owned by the author of the podcast or followed copyright rules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mage and music enhancements are owned by the author of podcast or copyright cleared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e of copyright works is questionable.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opyright infringement is obvious.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37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cal Production</w:t>
            </w:r>
          </w:p>
        </w:tc>
        <w:tc>
          <w:tcPr>
            <w:tcW w:w="169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esentation is recorded in a quiet environment without background noise and distractions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esentation is recorded in a quiet environment with minimal background noise and distractions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esentation is recorded in a semi-quiet environment with some background noise and distractions.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esentation is recorded in a noisy environment with constant background noise and distractions.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37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ransitions are smooth and spaced correctly without noisy dead space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ransitions are smooth with a minimal amount of surrounding noise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ransitions are uneven with inconsistent spacing; surrounding noise is present.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ransitions are abrupt and background noise needs to be filtered.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37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Volume of voice, music, and effects enhance presentation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Volume is acceptable.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Volume is occasionally inconsistent.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Volume changes are highly distracting.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37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cast length keeps the audience interested and engaged.</w:t>
            </w:r>
          </w:p>
        </w:tc>
        <w:tc>
          <w:tcPr>
            <w:tcW w:w="161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cast length keeps audience listening.</w:t>
            </w:r>
          </w:p>
        </w:tc>
        <w:tc>
          <w:tcPr>
            <w:tcW w:w="161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cast length is somewhat long or short to keep audience engaged.</w:t>
            </w:r>
          </w:p>
        </w:tc>
        <w:tc>
          <w:tcPr>
            <w:tcW w:w="175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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cast is either too long or short to keep audience engaged.</w:t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18" w:type="dxa"/>
            <w:gridSpan w:val="5"/>
            <w:tcBorders>
              <w:top w:val="single" w:sz="6" w:space="0" w:color="000000"/>
              <w:bottom w:val="single" w:sz="12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TOTAL POINTS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 9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6:03:00Z</dcterms:created>
  <dc:creator>Greg Bratina</dc:creator>
  <dc:description/>
  <dc:language>en-US</dc:language>
  <cp:lastModifiedBy>Greg Bratina</cp:lastModifiedBy>
  <dcterms:modified xsi:type="dcterms:W3CDTF">2009-08-08T17:44:00Z</dcterms:modified>
  <cp:revision>5</cp:revision>
  <dc:subject/>
  <dc:title>“Story of My Life…So Far” Podcast Rubric</dc:title>
</cp:coreProperties>
</file>