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Reflection and Action Plan for Educational Change</w:t>
      </w:r>
    </w:p>
    <w:p>
      <w:pPr>
        <w:pStyle w:val="Normal"/>
        <w:spacing w:lineRule="auto" w:line="480"/>
        <w:rPr/>
      </w:pPr>
      <w:r>
        <w:rPr/>
        <w:tab/>
        <w:t>When I started this research, I really wanted to find if online learning would have a positive effect on test scores and the appreciation of the material covered.  I decided to try to answer this question in the unit on Computer History, which is part of the Computers &amp; Society class.  I choose this unit because it has always produced the lowest test scores of any of the units taught in this class.  In previous years, this unit was mostly lecture and supplemented with a couple of videos.  I decided to change this class by having the students research the important people and computers in the history of the computers.  They would take this information and create a PowerPoint slide for each that would be sent to me as an email attachment.  I would create a PowerPoint presentation using their slides and highlight the facts that are important in computer history.  They would also post the important facts on an online discussion board and add new facts to their post or other students’ posts as material was covered during class.  To help prepare for the test, online review games were created.  All assignments, PowerPoint presentations and related links were posted on the class blog so the students would have access to them outside of the classroom.  I believed all these things would improve the students’ test scores as well as their appreciation of computer history.</w:t>
      </w:r>
    </w:p>
    <w:p>
      <w:pPr>
        <w:pStyle w:val="Heading1"/>
        <w:rPr/>
      </w:pPr>
      <w:r>
        <w:rPr/>
        <w:t>Reflection</w:t>
      </w:r>
    </w:p>
    <w:p>
      <w:pPr>
        <w:pStyle w:val="Normal"/>
        <w:spacing w:lineRule="auto" w:line="480"/>
        <w:rPr/>
      </w:pPr>
      <w:r>
        <w:rPr/>
        <w:tab/>
        <w:t>I did not get the improvement in the test scores that I had hoped for, as it did not seem that online learning made a difference.  Though the online review games were well received and they were used, I do not think that they were used much outside the classroom.  Looking back I would say this to be true for a majority of the online tools.  The students spent very little outside class time on their work, which was a disappointment.  I did sent a lot of time getting this class set up so the students would have access to all the material anywhere they happened to be.  When I looked at the times for most of online discussion board posts, I found that they were done during class.  I actually had one student who was absent for two days so they did not get their work done because they were sick.  I reminded the student that all the work as well as directions were posted on the class blog.  It really seemed to me if I did not give them class time to work then it was not going to done.  I found this frustrating because I thought this was really going to be something the students would like because it meant that they would be on the computers more.  I also found out though that the students could very easily be distracted by other things on the Internet while they were suppose to be doing their class work.</w:t>
      </w:r>
    </w:p>
    <w:p>
      <w:pPr>
        <w:pStyle w:val="Normal"/>
        <w:spacing w:lineRule="auto" w:line="480"/>
        <w:rPr/>
      </w:pPr>
      <w:r>
        <w:rPr/>
        <w:tab/>
        <w:t>Even though I was frustrated because maybe I had too high expectations, I would say that there were some good things to come out of this class.  Some students did enjoy the online discussion board and wondered if it would be okay to post a topic of their own which I did allow and other students did post to that topic.  Also I felt that some students were getting a better sense of what to post on the discussion boards as they used them more.  Also the online review games, I felt were a good addition to the class as some students who admitted that do not study much used them because to them it was a game and they were competing against their classmates for best scores.  I might not have gotten the test scores I had hoped for, but I do believe that a few of the students did score better than they would have if the unit was taught the way I had in the past.  I base this on their test scores that received on the two units before this one.</w:t>
      </w:r>
    </w:p>
    <w:p>
      <w:pPr>
        <w:pStyle w:val="Heading1"/>
        <w:rPr/>
      </w:pPr>
      <w:r>
        <w:rPr/>
        <w:t>Limitations</w:t>
      </w:r>
    </w:p>
    <w:p>
      <w:pPr>
        <w:pStyle w:val="Normal"/>
        <w:spacing w:lineRule="auto" w:line="480"/>
        <w:rPr/>
      </w:pPr>
      <w:r>
        <w:rPr/>
        <w:tab/>
        <w:t>The biggest shortcoming of this research was that I had a small sample of data.  The class that I used for my research had only eleven students, of which I only received permission from six of them to be included in the research.  With such a small sample, it is difficult to tell if that is a very good indication if the research was truly a good indicator on the success of using online learning in the classroom.  Though I feel the six students’ abilities were pretty representative of the entire class, it is still hard to know if they are good indicator or not.  Another shortcoming is the research was given enough time.  I feel that maybe if I could continue to do this over some more units in this class then maybe I could get a better idea if online learning helps the students improve grades or not.  Even the research for this study is over; I do plan on continuing to use online learning tools in this class as I do feel overall they will help student achievement.</w:t>
      </w:r>
    </w:p>
    <w:p>
      <w:pPr>
        <w:pStyle w:val="Normal"/>
        <w:spacing w:lineRule="auto" w:line="480"/>
        <w:rPr/>
      </w:pPr>
      <w:r>
        <w:rPr/>
        <w:tab/>
        <w:t>Another shortcoming of this class was that I was completely changing how I teach this class from the way I had done it in the past.  Though I thought I had the class mostly prepared before I taught it, I found that not to be the case.  Between preparation for the class and doing my own work for this study, there were days when I felt ill prepared and the sequence of items taught were maybe not quite right.  Now after finishing the unit and reflecting on it, the changes have been made and I believe that next time I teach this unit that it will go smoother.</w:t>
      </w:r>
    </w:p>
    <w:p>
      <w:pPr>
        <w:pStyle w:val="Normal"/>
        <w:spacing w:lineRule="auto" w:line="480"/>
        <w:rPr/>
      </w:pPr>
      <w:r>
        <w:rPr/>
        <w:tab/>
        <w:t>If I could do this study again, the one change I would make is I would spend a little more time on showing the students how to use the online tools.  I think I made too many assumptions that the students already knew how to use them or that they would pick up how to use them quickly because they are ‘digital natives’.  I found out this was not true so I would say do not assume because they have been around computers majority of their life that they know how to do most things with them.</w:t>
      </w:r>
    </w:p>
    <w:p>
      <w:pPr>
        <w:pStyle w:val="Normal"/>
        <w:spacing w:lineRule="auto" w:line="480"/>
        <w:rPr/>
      </w:pPr>
      <w:r>
        <w:rPr/>
        <w:tab/>
        <w:t>Another question I now have is how much was the online discussion board used to help study for the test.  I had the students post important facts about computer history on it and they were supposed to go back and add to it when they learned more about the people or computers.  Some did do this, but I wonder how many actually looked at everyone’s posts and used to review.  I am not sure if I got the effect out of the discussion board liked I had hoped for, so I would to study that more.</w:t>
      </w:r>
    </w:p>
    <w:p>
      <w:pPr>
        <w:pStyle w:val="Heading1"/>
        <w:rPr/>
      </w:pPr>
      <w:r>
        <w:rPr/>
        <w:t>Future Plan of Action</w:t>
      </w:r>
    </w:p>
    <w:p>
      <w:pPr>
        <w:pStyle w:val="Normal"/>
        <w:spacing w:lineRule="auto" w:line="480"/>
        <w:rPr/>
      </w:pPr>
      <w:r>
        <w:rPr/>
        <w:tab/>
        <w:t>I do plan continuing to incorporate online learning tools in my classes, as I do believe that they are beneficial to the students and I think it will be interesting to see how future classes compare to this class that the research was based on.  I will make the changes that I need to make in attempts to improve this class.</w:t>
      </w:r>
    </w:p>
    <w:p>
      <w:pPr>
        <w:pStyle w:val="Normal"/>
        <w:spacing w:lineRule="auto" w:line="480"/>
        <w:rPr/>
      </w:pPr>
      <w:r>
        <w:rPr/>
        <w:tab/>
        <w:t>I plan on sharing my findings from this research with my building principal and other teachers in the district who are interested in or already using online learning t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3:08:00Z</dcterms:created>
  <dc:creator>Greg Bratina</dc:creator>
  <dc:description/>
  <dc:language>en-US</dc:language>
  <cp:lastModifiedBy>Greg Bratina</cp:lastModifiedBy>
  <dcterms:modified xsi:type="dcterms:W3CDTF">2009-11-13T05:31:00Z</dcterms:modified>
  <cp:revision>3</cp:revision>
  <dc:subject/>
  <dc:title>Reflection and Action Plan for Educational Change</dc:title>
</cp:coreProperties>
</file>